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0948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46488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26652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